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9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седания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13 декабря 2018 года</w:t>
        <w:tab/>
        <w:tab/>
        <w:tab/>
        <w:tab/>
        <w:tab/>
        <w:tab/>
        <w:t xml:space="preserve">                    11-0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главы муниципального образования, управляющий делами, председатель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ьник правового управления, заместитель председателя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заместитель начальника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лены комиссии: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редседатель Совета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редседатель профсоюзного комитета администрации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лен Общественного совета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главы муниципального образования (вопросы социального развития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 О рассмотрении поступившего в </w:t>
      </w:r>
      <w:bookmarkStart w:id="0" w:name="_Hlk533000406"/>
      <w:r>
        <w:rPr>
          <w:sz w:val="27"/>
          <w:szCs w:val="27"/>
        </w:rPr>
        <w:t xml:space="preserve">комиссию </w:t>
      </w:r>
      <w:bookmarkEnd w:id="0"/>
      <w:r>
        <w:rPr>
          <w:sz w:val="27"/>
          <w:szCs w:val="27"/>
        </w:rPr>
        <w:t xml:space="preserve">сообщения </w:t>
      </w:r>
      <w:bookmarkStart w:id="1" w:name="_Hlk532973638"/>
      <w:r>
        <w:rPr>
          <w:sz w:val="27"/>
          <w:szCs w:val="27"/>
        </w:rPr>
        <w:t>организации о заключении трудового договора с лицом, замещавшем в администрации муниципального образования Абинский район должность муниципальной службы</w:t>
      </w:r>
      <w:bookmarkEnd w:id="1"/>
      <w:r>
        <w:rPr>
          <w:sz w:val="27"/>
          <w:szCs w:val="27"/>
        </w:rPr>
        <w:t>, на которую распространяются ограничения, предусмотренные статьей 12 Федерального закона от 25 декабря 2008 года № 273-ФЗ «О противодействии коррупции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О рассмотрении поступившего в комиссию сообщения организации о заключении трудового договора с лицом, замещавшем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ода № 273-ФЗ «О противодействии коррупции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О рассмотрении поступившего в комиссию сообщения организации и письменного обращения лица, замещавшего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ода № 273-ФЗ «О противодействии коррупции».</w:t>
      </w:r>
    </w:p>
    <w:p>
      <w:pPr>
        <w:pStyle w:val="TextBody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о первому вопросу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С Л У Ш А Л И: </w:t>
      </w:r>
    </w:p>
    <w:p>
      <w:pPr>
        <w:pStyle w:val="TextBody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я главы муниципального образования, управляющего делами, председателя комиссии, о рассмотрении поступившего в комиссию сообщения администрации Абинского городского поселения о заключении трудового договора с лицом, замещавшим в администрации муниципального образования Абинский район должность муниципальной службы – начальник управления экономического развития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 постановлением Правительства Российской Федерации               от 21 января 2015 года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  <w:sz w:val="27"/>
          <w:szCs w:val="27"/>
        </w:rPr>
        <w:t>, 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Дать лицу, замещавшему в администрации муниципального образования Абинский район должность муниципальной службы – начальник управления экономического развития, согласие на замещение должности заместителя главы Абинского городского поселения по инвестиционной политике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Направить решение комиссии, о результатах рассмотрения письма администрации Абинского городского поселения о даче лицу, замещавшему в администрации муниципального образования Абинский район должность муниципальной службы – начальник управления экономического развития согласия на замещение должности в администрации Абинского городского поселения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По второму вопросу С Л У Ш А Л И:</w:t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Заместителя главы муниципального образования, управляющего делами, председателя комиссии, о рассмотрении поступившего в комиссию сообщения </w:t>
      </w:r>
      <w:bookmarkStart w:id="2" w:name="_Hlk532913542"/>
      <w:r>
        <w:rPr>
          <w:sz w:val="27"/>
          <w:szCs w:val="27"/>
        </w:rPr>
        <w:t>Коммерческого банка «Кубань Кредит» общества с ограниченной ответственностью (КБ «Кубань Кредит» ООО)</w:t>
      </w:r>
      <w:bookmarkEnd w:id="2"/>
      <w:r>
        <w:rPr>
          <w:sz w:val="27"/>
          <w:szCs w:val="27"/>
        </w:rPr>
        <w:t xml:space="preserve"> о заключении трудового договора с лицом, замещавшим в администрации муниципального образования Абинский район должность муниципальной службы – главный специалист управления развития туризм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В соответствии с постановлением Правительства Российской Федерации               от 21 января 2015 года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, </w:t>
      </w:r>
      <w:r>
        <w:rPr>
          <w:b/>
          <w:sz w:val="27"/>
          <w:szCs w:val="27"/>
        </w:rPr>
        <w:t>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Дать лицу, замещавшему в администрации муниципального образования Абинский район должность муниципальной службы - главный специалист управления развития туризма, согласие на замещение должности специалиста по работе с юридическими лицами Дополнительного офиса «Абинский» Коммерческого банка «Кубань Кредит» общества с ограниченной ответственностью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Направить решение комиссии о результатах рассмотрения письма Коммерческого банка «Кубань Кредит» общества с ограниченной ответственностью о даче согласия на замещение лицу, замещавшему в администрации муниципального образования Абинский район должность муниципальной службы – </w:t>
      </w:r>
      <w:bookmarkStart w:id="3" w:name="_Hlk532999418"/>
      <w:r>
        <w:rPr>
          <w:sz w:val="27"/>
          <w:szCs w:val="27"/>
        </w:rPr>
        <w:t xml:space="preserve">главный специалист управления развития туризма </w:t>
      </w:r>
      <w:bookmarkEnd w:id="3"/>
      <w:r>
        <w:rPr>
          <w:sz w:val="27"/>
          <w:szCs w:val="27"/>
        </w:rPr>
        <w:t>должности в Коммерческом банке «Кубань Кредит» общества с ограниченной ответственностью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По третьему вопросу С Л У Ш А Л И: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Заместителя главы муниципального образования, управляющего делами, председателя комиссии, о рассмотрении поступившего в комиссию письменного обращения лица, замещавшего в администрации муниципального образования Абинский район должность муниципальной службы – заместитель начальника общего отдела, о даче согласия на замещение должности в обществе с ограниченной ответственностью «Агро-Альянс» и сообщения </w:t>
      </w:r>
      <w:bookmarkStart w:id="4" w:name="_Hlk532913850"/>
      <w:bookmarkStart w:id="5" w:name="_Hlk521404948"/>
      <w:r>
        <w:rPr>
          <w:sz w:val="27"/>
          <w:szCs w:val="27"/>
        </w:rPr>
        <w:t>общества с ограниченной ответственностью «Агро-Альянс»</w:t>
      </w:r>
      <w:bookmarkEnd w:id="4"/>
      <w:r>
        <w:rPr>
          <w:sz w:val="27"/>
          <w:szCs w:val="27"/>
        </w:rPr>
        <w:t xml:space="preserve"> </w:t>
      </w:r>
      <w:bookmarkEnd w:id="5"/>
      <w:r>
        <w:rPr>
          <w:sz w:val="27"/>
          <w:szCs w:val="27"/>
        </w:rPr>
        <w:t>о приеме на работу лица, замещавшего в администрации муниципального образования Абинский район должность муниципальной службы – заместитель начальника общего отдел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 постановлением Правительства Российской Федерации               от 21 января 2015 года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  <w:sz w:val="27"/>
          <w:szCs w:val="27"/>
        </w:rPr>
        <w:t>, 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Дать лицу, замещавшему в администрации муниципального образования Абинский район должность муниципальной службы – заместитель начальника общего отдела, согласие на замещение должности инженера технической поддержки общества с ограниченной ответственностью «Агро-Альянс»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2. Направить решение комиссии о результатах рассмотрения письма общества с ограниченной ответственностью «Агро-Альянс» о даче согласия на замещение лицу, замещавшему в администрации муниципального образования Абинский район должность муниципальной службы – заместитель начальника общего отдела должности в обществе с ограниченной ответственностью «Агро-Альянс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</w:t>
        <w:tab/>
        <w:tab/>
        <w:tab/>
        <w:tab/>
        <w:tab/>
        <w:tab/>
        <w:tab/>
        <w:tab/>
        <w:t xml:space="preserve">           </w:t>
      </w:r>
      <w:r>
        <w:rPr/>
        <w:t>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Заместитель председателя комиссии</w:t>
        <w:tab/>
        <w:tab/>
        <w:tab/>
        <w:tab/>
        <w:tab/>
        <w:tab/>
        <w:t>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Члены комиссии:</w:t>
        <w:tab/>
        <w:tab/>
        <w:tab/>
        <w:tab/>
        <w:tab/>
        <w:tab/>
        <w:tab/>
        <w:tab/>
        <w:t xml:space="preserve">        </w:t>
        <w:tab/>
        <w:tab/>
      </w:r>
      <w:r>
        <w:rPr/>
        <w:t>подпись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подпись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left="7088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ab/>
      </w:r>
      <w:r>
        <w:rPr/>
        <w:t>подпись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autoSpaceDE w:val="false"/>
        <w:ind w:left="7088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left="7088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  <w:r>
        <w:rPr/>
        <w:t>подпись</w:t>
      </w:r>
    </w:p>
    <w:p>
      <w:pPr>
        <w:pStyle w:val="Normal"/>
        <w:autoSpaceDE w:val="false"/>
        <w:ind w:left="7088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left="7088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6:00:00Z</dcterms:created>
  <dc:creator>х</dc:creator>
  <dc:description/>
  <cp:keywords/>
  <dc:language>en-US</dc:language>
  <cp:lastModifiedBy>Administraciya2-pk</cp:lastModifiedBy>
  <cp:lastPrinted>2018-12-19T15:13:00Z</cp:lastPrinted>
  <dcterms:modified xsi:type="dcterms:W3CDTF">2018-12-19T13:35:00Z</dcterms:modified>
  <cp:revision>3</cp:revision>
  <dc:subject/>
  <dc:title>ПРОТОКОЛ</dc:title>
</cp:coreProperties>
</file>